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1" w:type="dxa"/>
        <w:jc w:val="left"/>
        <w:tblInd w:w="-3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0"/>
        <w:gridCol w:w="1921"/>
        <w:gridCol w:w="185"/>
        <w:gridCol w:w="1256"/>
        <w:gridCol w:w="904"/>
        <w:gridCol w:w="864"/>
        <w:gridCol w:w="1256"/>
        <w:gridCol w:w="392"/>
        <w:gridCol w:w="540"/>
        <w:gridCol w:w="255"/>
        <w:gridCol w:w="930"/>
        <w:gridCol w:w="62"/>
        <w:gridCol w:w="709"/>
        <w:gridCol w:w="465"/>
        <w:gridCol w:w="386"/>
        <w:gridCol w:w="712"/>
        <w:gridCol w:w="705"/>
        <w:gridCol w:w="851"/>
        <w:gridCol w:w="850"/>
        <w:gridCol w:w="567"/>
        <w:gridCol w:w="571"/>
      </w:tblGrid>
      <w:tr>
        <w:trPr>
          <w:trHeight w:val="540" w:hRule="atLeast"/>
          <w:cantSplit w:val="true"/>
        </w:trPr>
        <w:tc>
          <w:tcPr>
            <w:tcW w:w="12642" w:type="dxa"/>
            <w:gridSpan w:val="17"/>
            <w:tcBorders>
              <w:lef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839" w:type="dxa"/>
            <w:gridSpan w:val="4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021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7" w:type="dxa"/>
            <w:gridSpan w:val="7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87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462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>FIZIKA  II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8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642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113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1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29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2 / 16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Ramujkić Nin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75(0.5)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4 / 16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Đukić Svetozar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8 / 16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Ćalasan Relj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16 / 16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Perović Anđel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20 / 16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Knežević Jova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 (0)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(1)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22 / 16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Vojinović Marij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5(1.5)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24 / 16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Šćekić Jelen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30 / 16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Globarević Bojan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 (0)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5 (2.5)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31 / 16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Mitrović Iv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65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(0.5)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(4)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(0)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19 / 15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Mudreša Anj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 (1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(1.75)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30 / 15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Biga Teodor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25 (3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0.5)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5(0.75)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31 / 15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Spahić Hajrij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6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34 / 15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Šofranac Petar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25 (3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6.5)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(1)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21 / 14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Jojić Dajan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5 (2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0)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(1.25)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24 / 14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Ostojić Ivan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5 (2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(2)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26 / 13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Kostić Zoric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9:59:00Z</dcterms:created>
  <dc:creator>krstoi</dc:creator>
  <dc:description/>
  <cp:keywords/>
  <dc:language>en-US</dc:language>
  <cp:lastModifiedBy>Windows User</cp:lastModifiedBy>
  <cp:lastPrinted>2009-06-28T11:29:00Z</cp:lastPrinted>
  <dcterms:modified xsi:type="dcterms:W3CDTF">2018-05-26T07:02:00Z</dcterms:modified>
  <cp:revision>154</cp:revision>
  <dc:subject/>
  <dc:title>OBRAZAC za evidenciju osvojenih poena na predmetu i predlog ocjene</dc:title>
</cp:coreProperties>
</file>